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-341630</wp:posOffset>
                </wp:positionV>
                <wp:extent cx="18478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5.5pt;mso-wrap-distance-left:9.05pt;mso-wrap-distance-right:9.05pt;mso-wrap-distance-top:0pt;mso-wrap-distance-bottom:0pt;margin-top:-26.9pt;mso-position-vertical-relative:text;margin-left:-0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1750</wp:posOffset>
                </wp:positionH>
                <wp:positionV relativeFrom="paragraph">
                  <wp:posOffset>13335</wp:posOffset>
                </wp:positionV>
                <wp:extent cx="3091815" cy="433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43370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Arial" w:hAnsi="Arial" w:cs="Arial"/>
                                <w:b w:val="false"/>
                                <w:b w:val="false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mallCaps/>
                              </w:rPr>
                              <w:t>Formularz cenow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243.45pt;height:34.15pt;mso-wrap-distance-left:9.05pt;mso-wrap-distance-right:9.05pt;mso-wrap-distance-top:0pt;mso-wrap-distance-bottom:0pt;margin-top:1.05pt;mso-position-vertical-relative:text;margin-left:302.5pt;mso-position-horizontal-relative:text">
                <v:textbox inset="0in,0in,0in,0in">
                  <w:txbxContent>
                    <w:p>
                      <w:pPr>
                        <w:pStyle w:val="BodyText3"/>
                        <w:rPr>
                          <w:rFonts w:ascii="Arial" w:hAnsi="Arial" w:cs="Arial"/>
                          <w:b w:val="false"/>
                          <w:b w:val="false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BodyText3"/>
                        <w:rPr>
                          <w:rFonts w:ascii="Arial" w:hAnsi="Arial" w:cs="Arial"/>
                          <w:b w:val="false"/>
                          <w:b w:val="false"/>
                          <w:smallCaps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mallCaps/>
                        </w:rPr>
                        <w:t>Formularz cen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3"/>
        <w:spacing w:lineRule="auto" w:line="360"/>
        <w:ind w:left="340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Indent3"/>
        <w:spacing w:lineRule="auto" w:line="360"/>
        <w:ind w:left="340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Indent3"/>
        <w:spacing w:lineRule="auto" w:line="360"/>
        <w:ind w:left="2835" w:hanging="0"/>
        <w:jc w:val="center"/>
        <w:rPr>
          <w:sz w:val="20"/>
        </w:rPr>
      </w:pPr>
      <w:r>
        <w:rPr>
          <w:sz w:val="20"/>
        </w:rPr>
        <w:t>Dostawa urządzeń drukujących i projektorów na potrzeby Ośrodka Pomocy Społecznej w Gliwicach</w:t>
      </w:r>
    </w:p>
    <w:tbl>
      <w:tblPr>
        <w:tblW w:w="144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0090"/>
        <w:gridCol w:w="1276"/>
        <w:gridCol w:w="556"/>
        <w:gridCol w:w="1003"/>
        <w:gridCol w:w="1134"/>
      </w:tblGrid>
      <w:tr>
        <w:trPr>
          <w:trHeight w:val="139" w:hRule="atLeast"/>
        </w:trPr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</w:r>
          </w:p>
        </w:tc>
        <w:tc>
          <w:tcPr>
            <w:tcW w:w="10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Część 1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10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Drukarki i urządzenia wielofunkcyj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nazwa producenta, typ, model elementu*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sztuk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 xml:space="preserve">Cena jednostkowa brutto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(4 x 5)</w:t>
            </w:r>
          </w:p>
        </w:tc>
      </w:tr>
      <w:tr>
        <w:trPr>
          <w:trHeight w:val="13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1</w:t>
            </w:r>
          </w:p>
        </w:tc>
        <w:tc>
          <w:tcPr>
            <w:tcW w:w="10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Drukarka laserowa monochromatyczna A4 (czarno-biała) o minimalnych parametrach:</w:t>
              <w:tab/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Prędkość drukowania</w:t>
              <w:tab/>
              <w:t xml:space="preserve">                Min. 50 str./min w formacie A4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Rozdzielczość druku</w:t>
              <w:tab/>
              <w:t xml:space="preserve">                Min. 1 200 × 1 200 dpi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Druk dwustronny (duplex)</w:t>
              <w:tab/>
              <w:t xml:space="preserve">  Automatyczny, w standardzie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Podajnik papieru – standardowy</w:t>
              <w:tab/>
              <w:t xml:space="preserve">  Min. 570 arkuszy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Podajnik papieru – maksymalny</w:t>
              <w:tab/>
              <w:t xml:space="preserve">  Min. 1 610 arkuszy (z opcjonalnymi podajnikami)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Gramatura papieru</w:t>
              <w:tab/>
              <w:t xml:space="preserve">                60–163 g/m²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Obsługiwane nośniki</w:t>
              <w:tab/>
              <w:t xml:space="preserve">                Papier zwykły, gruby, recyklingowy, koperty, etykiety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Pamięć standardowa</w:t>
              <w:tab/>
              <w:t xml:space="preserve">                Min. 512 MB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Interfejsy komunikacyjne</w:t>
              <w:tab/>
              <w:t xml:space="preserve">                USB 2.0, Ethernet 10/100/1000Base-T, Wi-Fi 802.11 b/g/n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Obsługiwane systemy operacyjne    Windows 10/11, macOS, Linux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Języki opisu strony</w:t>
              <w:tab/>
              <w:t xml:space="preserve">                PCL 6, PostScript 3, XPS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Wyświetlacz</w:t>
              <w:tab/>
              <w:t xml:space="preserve">                              Ekran LCD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Waga</w:t>
              <w:tab/>
              <w:t xml:space="preserve">                                            max. 14 kg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Wymagania środowiskowe</w:t>
              <w:tab/>
              <w:t xml:space="preserve"> Zgodność z Energy Star / Blue Angel lub równoważne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Gwarancja</w:t>
              <w:tab/>
              <w:t xml:space="preserve">                             Min. </w:t>
            </w:r>
            <w:r>
              <w:rPr>
                <w:sz w:val="19"/>
                <w:szCs w:val="19"/>
              </w:rPr>
              <w:t>Min. 24 miesiące producenta lub dystrybutora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iCs/>
                <w:sz w:val="20"/>
                <w:szCs w:val="20"/>
              </w:rPr>
              <w:t xml:space="preserve">Do urządzenia oprócz tonera startowego musi być dołączony oryginalny pełnowartościowy toner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2</w:t>
            </w:r>
          </w:p>
        </w:tc>
        <w:tc>
          <w:tcPr>
            <w:tcW w:w="10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Urządzenie wielofunkcyjne (drukarka/kopiarka/skaner/faks) monochromatyczne, format A4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Prędkość drukowania A4 (mono)       </w:t>
              <w:tab/>
              <w:t>Do 50 stron/min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Rozdzielczość druku</w:t>
              <w:tab/>
              <w:t xml:space="preserve">                              Min. 1 200 × 1 200 dpi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Pamięć standard/max</w:t>
              <w:tab/>
              <w:t xml:space="preserve">                              Min. 1000 MB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Interfejsy</w:t>
              <w:tab/>
              <w:t xml:space="preserve">                                             Ethernet 10/100/1 000 Base</w:t>
              <w:noBreakHyphen/>
              <w:t>T; USB 2.0; WiFi 802.11 a/b/g/n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bsługiwane rozmiary papieru wejściowego</w:t>
              <w:tab/>
              <w:t>A6</w:t>
              <w:noBreakHyphen/>
              <w:t>A4 oraz formaty niestandardowe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jemność papieru (wejście)</w:t>
              <w:tab/>
              <w:t xml:space="preserve">               Standardowo min. 500 arkuszy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Rozdzielczość drukowania                                1 200×1 200 dpi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tomatyczny druk dwustronny (duplex)</w:t>
              <w:tab/>
              <w:t>Tak, w standardzie – dla A4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kaner</w:t>
              <w:tab/>
              <w:t xml:space="preserve">                                                            Skanowanie do: ~50/20 (mono/kolor) w simplex; ~100/30 (mono/kolor) w duplex;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Rozdzielczość skanowania                                1 200×1 200 dpi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Faks</w:t>
              <w:tab/>
              <w:t xml:space="preserve">                                                            Standard Super G3, transmisja analogowa/i</w:t>
              <w:noBreakHyphen/>
              <w:t>Fax; modem do 33.6 kbps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Waga                                                                 max. 20 kg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Systemy operacyjne kompatybilne</w:t>
              <w:tab/>
              <w:t xml:space="preserve">              Windows, macOS, Linux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Języki opisu strony</w:t>
              <w:tab/>
              <w:t xml:space="preserve">                             PCL 6 (XL 3.0), PostScript 3, XPS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Bezpieczeństwo / funkcje sieciowe</w:t>
              <w:tab/>
              <w:t xml:space="preserve">              SSL2/SSL3/TLS, IPsec, IEEE 802.1x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warancja</w:t>
              <w:tab/>
              <w:t xml:space="preserve">                                            Min. 24 miesiące producenta lub dystrybutora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iCs/>
                <w:sz w:val="20"/>
                <w:szCs w:val="20"/>
              </w:rPr>
              <w:t xml:space="preserve">Do urządzenia oprócz tonera startowego musi być dołączony oryginalny pełnowartościowy toner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3</w:t>
            </w:r>
          </w:p>
        </w:tc>
        <w:tc>
          <w:tcPr>
            <w:tcW w:w="10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Urządzenie wielofunkcyjne (drukarka/kopiarka/skaner/faks) monochromatyczne, format A3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Prędkość druku/kopiowania A4</w:t>
              <w:tab/>
              <w:t xml:space="preserve">              Min. 22 stron/min (mono)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Prędkość druku/kopiowania A3</w:t>
              <w:tab/>
              <w:t xml:space="preserve">              Min. 14 stron/min (mono)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Rozdzielczość druku</w:t>
              <w:tab/>
              <w:t xml:space="preserve">                             Min. 1 800 × 600 dpi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tomatyczny druk dwustronny (duplex)</w:t>
              <w:tab/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Formaty obsługi papieru</w:t>
              <w:tab/>
              <w:t xml:space="preserve">                            A6 – A3, możliwość użycia niestandardowych formatów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Pojemność papieru (wejście)</w:t>
              <w:tab/>
              <w:t xml:space="preserve">             Standard: min. 1 100 arkuszy;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Pamięć i dysk twardy</w:t>
              <w:tab/>
              <w:t xml:space="preserve">                            Pamięć min. 2 GB; dysk twardy min. 250 GB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Interfejsy i łączność</w:t>
              <w:tab/>
              <w:t xml:space="preserve">                            Ethernet 10/100/1000, USB 2.0;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Skaner</w:t>
              <w:tab/>
              <w:t xml:space="preserve">                                                          Kolorowy skaner z automatycznym podajnikiem dokumentów (ADF/RADF)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Rozdzielczość skanowania                              600 x 600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Faks</w:t>
              <w:tab/>
              <w:t xml:space="preserve">                                                         Opcjonalny faks Super G3, analogowy i/IP-Fax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warancja                                                       Min. 24 miesiące producenta lub autoryzowanego dystrybutora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Urządzenie musi być wyposażone w podstawę oraz pełnowartościowy toner.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4</w:t>
            </w:r>
          </w:p>
        </w:tc>
        <w:tc>
          <w:tcPr>
            <w:tcW w:w="10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Urządzenie wielofunkcyjne (drukarka/kopiarka/skaner/faks) kolorowe, format A3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Technologia druku</w:t>
              <w:tab/>
              <w:t xml:space="preserve">                            Laserowa, kolorowa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Format papieru</w:t>
              <w:tab/>
              <w:t xml:space="preserve">                                           Maks. A3; min. A6;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Prędkość druku                                                min. 25 str./min (cz.-b. i kolor)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Rozdzielczość druku</w:t>
              <w:tab/>
              <w:t xml:space="preserve">                            min. 1 200 × 1 200 dpi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Pamięć RAM</w:t>
              <w:tab/>
              <w:t xml:space="preserve">                                           min. 6 GB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Dysk / SSD</w:t>
              <w:tab/>
              <w:t xml:space="preserve">                                           min. 256 GB SSD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Procesor</w:t>
              <w:tab/>
              <w:t xml:space="preserve">                                                         wielordzeniowy, umożliwiający jednoczesne wykonywanie wielu zadań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Panel sterowania</w:t>
              <w:tab/>
              <w:t xml:space="preserve">                                          Kolorowy, dotykowy, min. 7 cali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Obsługiwane języki opisu strony</w:t>
              <w:tab/>
              <w:t xml:space="preserve">            PCL 6, PostScript 3 (lub równoważne)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Interfejsy</w:t>
              <w:tab/>
              <w:t xml:space="preserve">                                          USB 2.0, Ethernet 10/100/1000Base-T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Automatyczny podajnik dokumentów możliwość automatycznego skanowania dwustronnego (dupleks)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Prędkość skanowania</w:t>
              <w:tab/>
              <w:t xml:space="preserve">                           min. 55 ipm (simplex, kolor/mono)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Rozdzielczość skanowania                    </w:t>
              <w:tab/>
              <w:t>min. 600 × 600 dpi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Funkcje skanowania</w:t>
              <w:tab/>
              <w:t xml:space="preserve">                             Scan to e-mail, FTP, SMB, USB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Podajniki papieru</w:t>
              <w:tab/>
              <w:t xml:space="preserve">                                            min. 2 kasety po 500 arkuszy + podajnik ręczny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Gramatura papieru</w:t>
              <w:tab/>
              <w:t xml:space="preserve">                             60–256 g/m²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Druk dwustronny (dupleks)</w:t>
              <w:tab/>
              <w:t xml:space="preserve">                             Automatyczny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System operacyjny</w:t>
              <w:tab/>
              <w:t xml:space="preserve">                             Kompatybilny z Windows, macOS, Linux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Urządzenie musi być wyposażone w podstawę oraz komplet pełnowartościowych tonerów.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9"/>
                <w:szCs w:val="19"/>
              </w:rPr>
            </w:pPr>
            <w:r>
              <w:rPr>
                <w:b/>
                <w:i/>
                <w:iCs/>
                <w:sz w:val="19"/>
                <w:szCs w:val="19"/>
              </w:rPr>
            </w:r>
          </w:p>
        </w:tc>
        <w:tc>
          <w:tcPr>
            <w:tcW w:w="10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Suma brutto poz. 1-4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ać nazwę i parametry wraz z numerami części katalogowych sprzętu (jeśli te numery istnieją) lub szczegółowo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ać parametry techniczne w taki sposób by jednoznacznie wskazywały jeden model oferowanego sprzętu ze wszystkimi potrzebnymi opcjami. Wypełnienie pola sformułowaniem np.: „zgodnie z zapisami SWZ” nie będzie akceptowane przez Zamawiającego jako poprawne wypełnienie pola „nazwa producenta, typ, model elementu”, z uwagi na niedopełnienie wymogu szczegółowości i jednoznaczności opisu zaoferowanego rozwiązania.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/>
        <w:t>....................................................., dn. ............................</w:t>
        <w:tab/>
        <w:t xml:space="preserve">................................................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  <w:tab w:val="left" w:pos="10773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/miejscowość/</w:t>
        <w:tab/>
        <w:t>/data/</w:t>
        <w:tab/>
        <w:t>/podpis upoważnionego przedstawiciela/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 (WE)">
    <w:altName w:val="Arial"/>
    <w:charset w:val="00"/>
    <w:family w:val="swiss"/>
    <w:pitch w:val="variable"/>
  </w:font>
  <w:font w:name="Albertus (WE)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Oznaczenie sprawy: OPS-ZP.321.38.2025</w:t>
    </w:r>
  </w:p>
  <w:p>
    <w:pPr>
      <w:pStyle w:val="Head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ałącznik nr 5 do SWZ</w:t>
    </w:r>
  </w:p>
  <w:p>
    <w:pPr>
      <w:pStyle w:val="Head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before="240" w:after="60"/>
      <w:textAlignment w:val="baseline"/>
      <w:outlineLvl w:val="8"/>
    </w:pPr>
    <w:rPr>
      <w:rFonts w:ascii="Cambria" w:hAnsi="Cambria" w:cs="Cambria"/>
      <w:kern w:val="2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Verdana" w:hAnsi="Verdana" w:cs="Verdana"/>
      <w:b w:val="false"/>
      <w:bCs w:val="false"/>
      <w:i w:val="false"/>
      <w:iCs w:val="false"/>
      <w:sz w:val="20"/>
      <w:szCs w:val="20"/>
      <w:u w:val="non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Verdana" w:hAnsi="Verdana" w:cs="Verdana"/>
      <w:b w:val="false"/>
      <w:bCs w:val="false"/>
      <w:i w:val="false"/>
      <w:iCs w:val="false"/>
      <w:sz w:val="20"/>
      <w:szCs w:val="20"/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9Znak">
    <w:name w:val="Nagłówek 9 Znak"/>
    <w:qFormat/>
    <w:rPr>
      <w:rFonts w:ascii="Cambria" w:hAnsi="Cambria" w:cs="Cambria"/>
      <w:kern w:val="2"/>
      <w:sz w:val="22"/>
      <w:szCs w:val="22"/>
    </w:rPr>
  </w:style>
  <w:style w:type="character" w:styleId="TekstkomentarzaZnak">
    <w:name w:val="Tekst komentarza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Jm">
    <w:name w:val="j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Univers (WE);Arial" w:hAnsi="Univers (WE);Arial" w:cs="Univers (WE);Arial"/>
      <w:b/>
      <w:sz w:val="36"/>
      <w:szCs w:val="20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center"/>
      <w:textAlignment w:val="baseline"/>
    </w:pPr>
    <w:rPr>
      <w:rFonts w:ascii="Univers (WE);Arial" w:hAnsi="Univers (WE);Arial" w:cs="Univers (WE);Arial"/>
      <w:b/>
      <w:sz w:val="36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ind w:left="851" w:hanging="851"/>
      <w:jc w:val="both"/>
      <w:textAlignment w:val="baseline"/>
    </w:pPr>
    <w:rPr>
      <w:rFonts w:ascii="Albertus (WE);Calibri" w:hAnsi="Albertus (WE);Calibri" w:cs="Albertus (WE);Calibri"/>
      <w:color w:val="FF000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sopen">
    <w:name w:val="is-ope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8:57:00Z</dcterms:created>
  <dc:creator>Dorota Kaczmarska</dc:creator>
  <dc:description/>
  <cp:keywords/>
  <dc:language>en-US</dc:language>
  <cp:lastModifiedBy>Monika Paluch</cp:lastModifiedBy>
  <cp:lastPrinted>2021-07-06T10:59:00Z</cp:lastPrinted>
  <dcterms:modified xsi:type="dcterms:W3CDTF">2025-12-09T06:36:00Z</dcterms:modified>
  <cp:revision>16</cp:revision>
  <dc:subject/>
  <dc:title/>
</cp:coreProperties>
</file>